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7</w:t>
      </w:r>
      <w:r>
        <w:rPr>
          <w:vertAlign w:val="superscript"/>
        </w:rPr>
        <w:t>th</w:t>
      </w:r>
      <w:r>
        <w:rPr/>
        <w:t xml:space="preserve"> grade Ancient History   Building: 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9/26/12-9/27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This week we discussed different materials for our new unit The Fertile Crescent. We exchanged materials, projects, and ideas that could be implemented throughout the course of this unit.</w:t>
      </w:r>
    </w:p>
    <w:p>
      <w:pPr>
        <w:pStyle w:val="Normal"/>
        <w:numPr>
          <w:ilvl w:val="0"/>
          <w:numId w:val="3"/>
        </w:numPr>
        <w:rPr/>
      </w:pPr>
      <w:r>
        <w:rPr/>
        <w:t>We also discussed the results from the Prehistory Common Assignments. We determined that students had a good grasp of the information that was covered during the Prehistory un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We decided to focus on the geography of Mesopotamia and then to move onto the Sumerian civilization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Continue gathering resources, materials, and ideas to share at future PLC meetings for the Fertile Crescent Unit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rehistory Common 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Overall students earned proficient or advanced scores of the Prehistory Common Assessment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3B18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6:06:00Z</dcterms:created>
  <dc:creator>Diane McCallum</dc:creator>
  <dc:description/>
  <cp:keywords/>
  <dc:language>en-US</dc:language>
  <cp:lastModifiedBy>Philip Cote</cp:lastModifiedBy>
  <dcterms:modified xsi:type="dcterms:W3CDTF">2012-10-05T16:06:00Z</dcterms:modified>
  <cp:revision>3</cp:revision>
  <dc:subject/>
  <dc:title>Science Department PLC Meeting Summary Sheet</dc:title>
</cp:coreProperties>
</file>